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خ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ل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0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9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ل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فس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غ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غش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ت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س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ق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ا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سو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ج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بحا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رحم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ع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>.....</w:t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تي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ت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رأ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جهن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lang w:eastAsia="en-US"/>
        </w:rPr>
        <w:t>17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ف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ع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ئ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....... </w:t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4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فال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سأل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د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ح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ائفت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طهر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خو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انات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و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لا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933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ش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ب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ف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9</w:t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ب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ق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ك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5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دق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فق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ساك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ن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جبت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ك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ج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ت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فك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م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ؤم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1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9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م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ؤم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7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حلف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قالو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4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هن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ش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ر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ق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ع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آخ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عترف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ذنو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خذ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ج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را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كفر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مس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ق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3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6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ح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4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و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اد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هاجري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طئ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طئ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غيظ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8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نس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د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يو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ج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يو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يو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س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يادة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يو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ت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عظة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  <w:tab/>
      </w:r>
      <w:r>
        <w:rPr>
          <w:szCs w:val="28"/>
          <w:rtl w:val="true"/>
          <w:lang w:eastAsia="en-US"/>
        </w:rPr>
        <w:t>يو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7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خو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يو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ستقي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يو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5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د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ن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ينت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لعي</w:t>
      </w:r>
      <w:r>
        <w:rPr>
          <w:szCs w:val="28"/>
          <w:rtl w:val="true"/>
          <w:lang w:eastAsia="en-US"/>
        </w:rPr>
        <w:t>...........</w:t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4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ا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غ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ب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بشر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إسحا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.....</w:t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9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تعج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>...</w:t>
        <w:tab/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2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ا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7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ق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ستق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ر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ك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جتب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رت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ذل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تن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د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صوا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ك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يوسف</w:t>
      </w:r>
      <w:r>
        <w:rPr>
          <w:szCs w:val="28"/>
          <w:lang w:eastAsia="en-US"/>
        </w:rPr>
        <w:t>72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خرج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ع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 .</w:t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فو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أ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كث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شرك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كث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شرك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عد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62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د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و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رعد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قب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قب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قب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قب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مك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طوب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آ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طوب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طوب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آد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6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ف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8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ز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صي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62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رس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واع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ص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ر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ب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8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ف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يأ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م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64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مح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يثبت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هي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ي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ر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تخر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ظ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ذ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ئ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كر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زيد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ثب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ب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</w:t>
      </w:r>
      <w:r>
        <w:rPr>
          <w:szCs w:val="28"/>
          <w:rtl w:val="true"/>
          <w:lang w:eastAsia="en-US"/>
        </w:rPr>
        <w:t xml:space="preserve"> </w:t>
        <w:tab/>
        <w:tab/>
        <w:t xml:space="preserve"> </w:t>
      </w:r>
      <w:r>
        <w:rPr>
          <w:szCs w:val="28"/>
          <w:lang w:eastAsia="en-US"/>
        </w:rPr>
        <w:t>67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ع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كر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صار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</w:t>
        <w:tab/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61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قد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نس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لص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تي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ع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ثاني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تي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ع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ثاني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تي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ع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ث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تس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جر</w:t>
      </w:r>
      <w:r>
        <w:rPr>
          <w:szCs w:val="28"/>
          <w:lang w:eastAsia="en-US"/>
        </w:rPr>
        <w:t>9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حل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أنز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كر</w:t>
      </w:r>
      <w:r>
        <w:rPr>
          <w:szCs w:val="28"/>
          <w:rtl w:val="true"/>
          <w:lang w:eastAsia="en-US"/>
        </w:rPr>
        <w:t xml:space="preserve">....... </w:t>
        <w:tab/>
        <w:tab/>
      </w:r>
      <w:r>
        <w:rPr>
          <w:szCs w:val="28"/>
          <w:rtl w:val="true"/>
          <w:lang w:eastAsia="en-US"/>
        </w:rPr>
        <w:t>النحل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1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تخذ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</w:t>
        <w:tab/>
      </w:r>
      <w:r>
        <w:rPr>
          <w:szCs w:val="28"/>
          <w:rtl w:val="true"/>
          <w:lang w:eastAsia="en-US"/>
        </w:rPr>
        <w:t>الن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ض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ملوك</w:t>
      </w:r>
      <w:r>
        <w:rPr>
          <w:szCs w:val="28"/>
          <w:rtl w:val="true"/>
          <w:lang w:eastAsia="en-US"/>
        </w:rPr>
        <w:t xml:space="preserve">.... </w:t>
        <w:tab/>
      </w:r>
      <w:r>
        <w:rPr>
          <w:szCs w:val="28"/>
          <w:rtl w:val="true"/>
          <w:lang w:eastAsia="en-US"/>
        </w:rPr>
        <w:t>الن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4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فرط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أ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ستع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9</w:t>
      </w:r>
      <w:r>
        <w:rPr>
          <w:szCs w:val="28"/>
          <w:rtl w:val="true"/>
          <w:lang w:eastAsia="en-US"/>
        </w:rPr>
        <w:tab/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أ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ستع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د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3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راء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بح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بده</w:t>
      </w:r>
      <w:r>
        <w:rPr>
          <w:szCs w:val="28"/>
          <w:rtl w:val="true"/>
          <w:lang w:eastAsia="en-US"/>
        </w:rPr>
        <w:t xml:space="preserve">.... </w:t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تع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بي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ل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قوم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   </w:t>
        <w:tab/>
        <w:tab/>
      </w:r>
      <w:r>
        <w:rPr>
          <w:szCs w:val="28"/>
          <w:lang w:eastAsia="en-US"/>
        </w:rPr>
        <w:t>62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تبتغ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ت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1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تي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تي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8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ت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2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س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لزم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ئره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ذ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بع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جلة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جلة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ج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شكور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خ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ع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1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78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حظورا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ؤل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قع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ت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قع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1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بلغ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2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ريما</w:t>
      </w:r>
      <w:r>
        <w:rPr>
          <w:rFonts w:eastAsia="Courier New" w:cs="Courier New"/>
          <w:szCs w:val="28"/>
          <w:rtl w:val="true"/>
          <w:lang w:eastAsia="en-US"/>
        </w:rPr>
        <w:t xml:space="preserve">  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ريم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4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بالو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حسا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بالو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حسا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خف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ن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أوا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فور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2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أوا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فو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3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غلو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قك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اد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ملا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تب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حو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ق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دلو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م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0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ق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دلو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م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ج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               </w:t>
      </w:r>
      <w:r>
        <w:rPr>
          <w:szCs w:val="28"/>
          <w:lang w:eastAsia="en-US"/>
        </w:rPr>
        <w:t>65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وف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تم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7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بعث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قا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7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ح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هلكو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1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ن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ف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رب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2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لق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4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ئ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روه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ه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ق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دلو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م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د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د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0</w:t>
      </w:r>
      <w:r>
        <w:rPr>
          <w:szCs w:val="28"/>
          <w:rtl w:val="true"/>
          <w:lang w:eastAsia="en-US"/>
        </w:rPr>
        <w:t xml:space="preserve">               </w:t>
      </w:r>
      <w:r>
        <w:rPr>
          <w:szCs w:val="28"/>
          <w:lang w:eastAsia="en-US"/>
        </w:rPr>
        <w:t>7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صلات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اف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0</w:t>
      </w:r>
      <w:r>
        <w:rPr>
          <w:szCs w:val="28"/>
          <w:rtl w:val="true"/>
          <w:lang w:eastAsia="en-US"/>
        </w:rPr>
        <w:t xml:space="preserve">                </w:t>
      </w:r>
      <w:r>
        <w:rPr>
          <w:szCs w:val="28"/>
          <w:lang w:eastAsia="en-US"/>
        </w:rPr>
        <w:t>79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صلات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اف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إس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9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هف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وج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ي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5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ع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خ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ثا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ز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هف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و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5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</w:t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عم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الح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5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ض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ني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يغا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غي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بي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صا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علم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غاث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لم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مية</w:t>
      </w:r>
      <w:r>
        <w:rPr>
          <w:szCs w:val="28"/>
          <w:rtl w:val="true"/>
          <w:lang w:eastAsia="en-US"/>
        </w:rPr>
        <w:t>...............</w:t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ل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غ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مس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ل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غ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م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جو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أجو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فس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ح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ا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ج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ق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szCs w:val="28"/>
          <w:rtl w:val="true"/>
          <w:lang w:eastAsia="en-US"/>
        </w:rPr>
        <w:t>...........</w:t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ج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ق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. </w:t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ش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8</w:t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يم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هيع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هيع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1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ح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كر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1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ف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ظ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1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رث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ير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ق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ش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ذر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5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ك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نذ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ب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خ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مس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ذ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أستغ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خ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ه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ك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ي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5</w:t>
      </w:r>
      <w:r>
        <w:rPr>
          <w:szCs w:val="28"/>
          <w:rtl w:val="true"/>
          <w:lang w:eastAsia="en-US"/>
        </w:rPr>
        <w:tab/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ه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ذك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خش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9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6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6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نس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خل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وا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د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68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ست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ح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 </w:t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ق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ذك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ق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ذك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فت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ذه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غ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88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ق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</w:t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ساح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3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1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يط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طه</w:t>
      </w:r>
      <w:r>
        <w:rPr>
          <w:szCs w:val="28"/>
          <w:lang w:eastAsia="en-US"/>
        </w:rPr>
        <w:t>110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ب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لو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م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ط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بياء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ت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تقا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سبح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يفت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 xml:space="preserve">    </w:t>
        <w:tab/>
        <w:tab/>
      </w:r>
      <w:r>
        <w:rPr>
          <w:szCs w:val="28"/>
          <w:lang w:eastAsia="en-US"/>
        </w:rPr>
        <w:t>7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له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فسدت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له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فسدت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2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ف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</w:t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ف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رتض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أكيد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نام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جع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ذا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ع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بي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كس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ؤوس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حكم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ه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ب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ب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ط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طائف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وأ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ظ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ر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صاب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ا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او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أل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ئ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جتب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9</w:t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منون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تقط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ب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شف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أن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سح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خسئ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1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نا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رضنا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ز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زانية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5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خذ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أ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4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ز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ك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انية</w:t>
      </w:r>
      <w:r>
        <w:rPr>
          <w:szCs w:val="28"/>
          <w:rtl w:val="true"/>
          <w:lang w:eastAsia="en-US"/>
        </w:rPr>
        <w:t>.......</w:t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2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ره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szCs w:val="28"/>
          <w:rtl w:val="true"/>
          <w:lang w:eastAsia="en-US"/>
        </w:rPr>
        <w:t xml:space="preserve">.. </w:t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6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</w:t>
        <w:tab/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1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ث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و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شك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باح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5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ج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تله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ا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6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ستأذ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قان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6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ل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ان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يقً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ئ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نز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هو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ط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ط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و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ص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آم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17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ت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ماما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اء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تم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ع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4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اء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ع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ع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ض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فين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شع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قل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ج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ع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7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و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شع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ي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ع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قل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ج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ع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مل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و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و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خ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دخ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ي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دخ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اكنك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جئت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ئت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د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مرأ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ملك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صد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كا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بد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دخ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شف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اق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تو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ل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ص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فعن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ج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لق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ج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لق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هدي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ق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ق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عو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قص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ي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سع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ق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عل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اح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ظاه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ض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ب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اه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1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ه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حم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3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62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نكبوت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س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ركو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عنكب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ث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ضر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عنكب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93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ت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ث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ضربها</w:t>
      </w:r>
      <w:r>
        <w:rPr>
          <w:szCs w:val="28"/>
          <w:rtl w:val="true"/>
          <w:lang w:eastAsia="en-US"/>
        </w:rPr>
        <w:t>.......</w:t>
        <w:tab/>
        <w:tab/>
      </w:r>
      <w:r>
        <w:rPr>
          <w:szCs w:val="28"/>
          <w:rtl w:val="true"/>
          <w:lang w:eastAsia="en-US"/>
        </w:rPr>
        <w:t>العنكب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ق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لم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عنكب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ور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عنكب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وم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عال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ام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نظ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ث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ح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.......  </w:t>
        <w:tab/>
      </w:r>
      <w:r>
        <w:rPr>
          <w:szCs w:val="28"/>
          <w:rtl w:val="true"/>
          <w:lang w:eastAsia="en-US"/>
        </w:rPr>
        <w:t>الر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0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4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قمان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ح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حسن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لق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ت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لق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1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ظ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ظ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لق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ص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ا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لق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سب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م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اه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 </w:t>
        <w:tab/>
      </w:r>
      <w:r>
        <w:rPr>
          <w:szCs w:val="28"/>
          <w:rtl w:val="true"/>
          <w:lang w:eastAsia="en-US"/>
        </w:rPr>
        <w:t>لق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سب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م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لق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سب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م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اه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اط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لق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حزاب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من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قوا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ذ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كم</w:t>
      </w:r>
      <w:r>
        <w:rPr>
          <w:szCs w:val="28"/>
          <w:rtl w:val="true"/>
          <w:lang w:eastAsia="en-US"/>
        </w:rPr>
        <w:t xml:space="preserve">... </w:t>
        <w:tab/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ذ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</w:t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ر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وت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خش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ش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سل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ه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بشرا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لعون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قف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حز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أ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عم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ا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ماث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س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8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ض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ت</w:t>
      </w:r>
      <w:r>
        <w:rPr>
          <w:szCs w:val="28"/>
          <w:rtl w:val="true"/>
          <w:lang w:eastAsia="en-US"/>
        </w:rPr>
        <w:tab/>
        <w:t xml:space="preserve"> </w:t>
        <w:tab/>
        <w:tab/>
      </w:r>
      <w:r>
        <w:rPr>
          <w:szCs w:val="28"/>
          <w:rtl w:val="true"/>
          <w:lang w:eastAsia="en-US"/>
        </w:rPr>
        <w:t>س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د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س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8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سل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szCs w:val="28"/>
          <w:rtl w:val="true"/>
          <w:lang w:eastAsia="en-US"/>
        </w:rPr>
        <w:t>.....</w:t>
        <w:tab/>
      </w:r>
      <w:r>
        <w:rPr>
          <w:szCs w:val="28"/>
          <w:rtl w:val="true"/>
          <w:lang w:eastAsia="en-US"/>
        </w:rPr>
        <w:t>س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9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ط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رس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ي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ث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حا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سق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ل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8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إ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ص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szCs w:val="28"/>
          <w:rtl w:val="true"/>
          <w:lang w:eastAsia="en-US"/>
        </w:rPr>
        <w:t>....</w:t>
        <w:tab/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25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ص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رث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 xml:space="preserve">......... </w:t>
        <w:tab/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8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رث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صطف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رث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.....</w:t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رث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 .. </w:t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ذ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   </w:t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رث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صطف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رس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ي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ث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حا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سقنا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فا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8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س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صي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م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ض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اً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.... </w:t>
        <w:tab/>
        <w:tab/>
      </w:r>
      <w:r>
        <w:rPr>
          <w:szCs w:val="28"/>
          <w:rtl w:val="true"/>
          <w:lang w:eastAsia="en-US"/>
        </w:rPr>
        <w:t>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18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لخ</w:t>
      </w:r>
      <w:r>
        <w:rPr>
          <w:szCs w:val="28"/>
          <w:rtl w:val="true"/>
          <w:lang w:eastAsia="en-US"/>
        </w:rPr>
        <w:t xml:space="preserve">...... </w:t>
        <w:tab/>
        <w:tab/>
      </w:r>
      <w:r>
        <w:rPr>
          <w:szCs w:val="28"/>
          <w:rtl w:val="true"/>
          <w:lang w:eastAsia="en-US"/>
        </w:rPr>
        <w:t>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رق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رق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8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افات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جب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يسخ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اف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جب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يسخرو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صاف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قف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ئولون</w:t>
      </w:r>
      <w:r>
        <w:rPr>
          <w:szCs w:val="28"/>
          <w:rtl w:val="true"/>
          <w:lang w:eastAsia="en-US"/>
        </w:rPr>
        <w:t>......</w:t>
        <w:tab/>
        <w:tab/>
      </w:r>
      <w:r>
        <w:rPr>
          <w:szCs w:val="28"/>
          <w:rtl w:val="true"/>
          <w:lang w:eastAsia="en-US"/>
        </w:rPr>
        <w:t>الصاف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رف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صاف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3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أن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اف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مث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ليع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م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صاف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ملون</w:t>
      </w:r>
      <w:r>
        <w:rPr>
          <w:szCs w:val="28"/>
          <w:rtl w:val="true"/>
          <w:lang w:eastAsia="en-US"/>
        </w:rPr>
        <w:t xml:space="preserve">...... </w:t>
        <w:tab/>
      </w:r>
      <w:r>
        <w:rPr>
          <w:szCs w:val="28"/>
          <w:rtl w:val="true"/>
          <w:lang w:eastAsia="en-US"/>
        </w:rPr>
        <w:t>الصاف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 </w:t>
        <w:tab/>
        <w:tab/>
        <w:tab/>
      </w:r>
      <w:r>
        <w:rPr>
          <w:szCs w:val="28"/>
          <w:lang w:eastAsia="en-US"/>
        </w:rPr>
        <w:t>9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ذو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ذ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</w:t>
      </w:r>
      <w:r>
        <w:rPr>
          <w:szCs w:val="28"/>
          <w:rtl w:val="true"/>
          <w:lang w:eastAsia="en-US"/>
        </w:rPr>
        <w:t xml:space="preserve">  </w:t>
        <w:tab/>
        <w:tab/>
        <w:tab/>
      </w:r>
      <w:r>
        <w:rPr>
          <w:szCs w:val="28"/>
          <w:lang w:eastAsia="en-US"/>
        </w:rPr>
        <w:t>6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اب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ج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97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ق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ت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ص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ج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ح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ع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طاؤ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من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س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من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س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ي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1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ي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خالص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ج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ف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بو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خ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ك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زو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ع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س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ع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س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م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ك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2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ك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س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و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قاس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9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وف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ف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ت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4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وف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ف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ت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ح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ب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6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7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نف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نبي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ه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9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9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نبي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ه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نبي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ه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و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ح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ا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فتح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ا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ائك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ف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ز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اف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غا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اه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غا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ا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>.....</w:t>
        <w:tab/>
      </w:r>
      <w:r>
        <w:rPr>
          <w:szCs w:val="28"/>
          <w:rtl w:val="true"/>
          <w:lang w:eastAsia="en-US"/>
        </w:rPr>
        <w:t>غا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غل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ناق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سلاسل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غا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9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صلت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ك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فص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شفاء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فص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1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ورى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ب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ملائك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سبح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ث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ي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ص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ث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ث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ط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باده</w:t>
      </w:r>
      <w:r>
        <w:rPr>
          <w:szCs w:val="28"/>
          <w:rtl w:val="true"/>
          <w:lang w:eastAsia="en-US"/>
        </w:rPr>
        <w:t xml:space="preserve">............. </w:t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4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ر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ن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ؤ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د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4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ز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ئ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ئ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را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رض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ذق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نس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ح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د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</w:t>
        <w:tab/>
      </w:r>
      <w:r>
        <w:rPr>
          <w:szCs w:val="28"/>
          <w:rtl w:val="true"/>
          <w:lang w:eastAsia="en-US"/>
        </w:rPr>
        <w:t>الشو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2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خرف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آ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رب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ل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ش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ل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ع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ائكة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. ... </w:t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آخ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ت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 </w:t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5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szCs w:val="28"/>
          <w:rtl w:val="true"/>
          <w:lang w:eastAsia="en-US"/>
        </w:rPr>
        <w:t xml:space="preserve">...  </w:t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1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فع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لم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ذ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قوم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نا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ص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ير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lang w:eastAsia="en-US"/>
        </w:rPr>
        <w:t>51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52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6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سفو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نتق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ءآلهت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..</w:t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زخ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خان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دخ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ف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ك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دخ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753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ل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رف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دخ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ثي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هلك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جاث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هلك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جاث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حقاف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خلق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حق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د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ف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حق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شه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ه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رائ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حق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وص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نس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والد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حسا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حق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ج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ماعم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حق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ab/>
        <w:tab/>
        <w:t xml:space="preserve"> </w:t>
      </w:r>
      <w:r>
        <w:rPr>
          <w:szCs w:val="28"/>
          <w:lang w:eastAsia="en-US"/>
        </w:rPr>
        <w:t>6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رف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حق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أ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يوع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حق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داء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4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ض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ق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عس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أ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ب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واءهم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ز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تعرف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ح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تح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ح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ح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بايع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باي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ض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من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بايع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ثا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ح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ي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غ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د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غيظ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فار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     </w:t>
        <w:tab/>
        <w:tab/>
      </w:r>
      <w:r>
        <w:rPr>
          <w:szCs w:val="28"/>
          <w:lang w:eastAsia="en-US"/>
        </w:rPr>
        <w:t>80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زر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خر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طأ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آز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رات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تقد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</w:t>
        <w:tab/>
      </w:r>
      <w:r>
        <w:rPr>
          <w:szCs w:val="28"/>
          <w:rtl w:val="true"/>
          <w:lang w:eastAsia="en-US"/>
        </w:rPr>
        <w:t>الحجر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تقد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</w:t>
        <w:tab/>
      </w:r>
      <w:r>
        <w:rPr>
          <w:szCs w:val="28"/>
          <w:rtl w:val="true"/>
          <w:lang w:eastAsia="en-US"/>
        </w:rPr>
        <w:t>الحجر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7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ز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9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اريات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عب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ذار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وج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ذار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2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جم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فرأي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ز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ج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ميتمو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ج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7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م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ق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.</w:t>
        <w:tab/>
      </w:r>
      <w:r>
        <w:rPr>
          <w:szCs w:val="28"/>
          <w:rtl w:val="true"/>
          <w:lang w:eastAsia="en-US"/>
        </w:rPr>
        <w:t>الق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9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بأ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ل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كذبا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ر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ح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لتق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77</w:t>
      </w:r>
      <w:r>
        <w:rPr>
          <w:szCs w:val="28"/>
          <w:rtl w:val="true"/>
          <w:lang w:eastAsia="en-US"/>
        </w:rPr>
        <w:tab/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و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8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نشئ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قع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ق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واق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ج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واق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واق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واق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3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مس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طه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واق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د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ظا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باط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6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6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. </w:t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8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szCs w:val="28"/>
          <w:rtl w:val="true"/>
          <w:lang w:eastAsia="en-US"/>
        </w:rPr>
        <w:t>......</w:t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1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 xml:space="preserve"> </w:t>
        <w:tab/>
        <w:tab/>
      </w:r>
      <w:r>
        <w:rPr>
          <w:szCs w:val="28"/>
          <w:lang w:eastAsia="en-US"/>
        </w:rPr>
        <w:t>62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ي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6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    </w:t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ض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نا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ش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 </w:t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ش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ه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... </w:t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خش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ه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صدي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ه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س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دي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ه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ادل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ر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جاد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ر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جاد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ش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ج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و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ج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ش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حش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62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متحن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>الممتح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2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ع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ولاً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جم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جم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آخ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لح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جم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افقون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ئ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ع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ي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خرج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ناف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0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حريم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ر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تح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szCs w:val="28"/>
          <w:rtl w:val="true"/>
          <w:lang w:eastAsia="en-US"/>
        </w:rPr>
        <w:t>.........</w:t>
        <w:tab/>
        <w:tab/>
      </w:r>
      <w:r>
        <w:rPr>
          <w:szCs w:val="28"/>
          <w:rtl w:val="true"/>
          <w:lang w:eastAsia="en-US"/>
        </w:rPr>
        <w:t>التحريم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   </w:t>
        <w:tab/>
        <w:tab/>
      </w:r>
      <w:r>
        <w:rPr>
          <w:szCs w:val="28"/>
          <w:lang w:eastAsia="en-US"/>
        </w:rPr>
        <w:t>22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ك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موات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موات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9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نق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سئ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  <w:tab/>
      </w: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1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لم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قلم</w:t>
      </w:r>
      <w:r>
        <w:rPr>
          <w:rFonts w:eastAsia="Courier New" w:cs="Courier New"/>
          <w:szCs w:val="28"/>
          <w:rtl w:val="true"/>
          <w:lang w:eastAsia="en-US"/>
        </w:rPr>
        <w:t xml:space="preserve">   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ق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3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ش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ا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ج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ج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قدا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مسين</w:t>
      </w:r>
      <w:r>
        <w:rPr>
          <w:szCs w:val="28"/>
          <w:rtl w:val="true"/>
          <w:lang w:eastAsia="en-US"/>
        </w:rPr>
        <w:t>......</w:t>
        <w:tab/>
      </w:r>
      <w:r>
        <w:rPr>
          <w:szCs w:val="28"/>
          <w:rtl w:val="true"/>
          <w:lang w:eastAsia="en-US"/>
        </w:rPr>
        <w:t>المعار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ق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ا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غا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عار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وح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ذ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ض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د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ل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نو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خ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نو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قا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ريق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سقيناه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ج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2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زمل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لق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قي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ز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ي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ز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ث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فع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فا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</w:t>
        <w:tab/>
        <w:tab/>
      </w:r>
      <w:r>
        <w:rPr>
          <w:szCs w:val="28"/>
          <w:rtl w:val="true"/>
          <w:lang w:eastAsia="en-US"/>
        </w:rPr>
        <w:t>المد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1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أنذ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كبر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د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lang w:eastAsia="en-US"/>
        </w:rPr>
        <w:t>،</w:t>
      </w:r>
      <w:r>
        <w:rPr>
          <w:szCs w:val="28"/>
          <w:lang w:eastAsia="en-US"/>
        </w:rPr>
        <w:t>2</w:t>
      </w:r>
      <w:r>
        <w:rPr>
          <w:szCs w:val="28"/>
          <w:lang w:eastAsia="en-US"/>
        </w:rPr>
        <w:t>،</w:t>
      </w:r>
      <w:r>
        <w:rPr>
          <w:szCs w:val="28"/>
          <w:lang w:eastAsia="en-US"/>
        </w:rPr>
        <w:t>3</w:t>
      </w:r>
      <w:r>
        <w:rPr>
          <w:szCs w:val="28"/>
          <w:lang w:eastAsia="en-US"/>
        </w:rPr>
        <w:t>،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ام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أ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تب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آ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يا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ئ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ضر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قيا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7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بأ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ساء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ن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 </w:t>
        <w:tab/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وم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ات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 </w:t>
        <w:tab/>
        <w:tab/>
        <w:tab/>
      </w:r>
      <w:r>
        <w:rPr>
          <w:szCs w:val="28"/>
          <w:lang w:eastAsia="en-US"/>
        </w:rPr>
        <w:t>6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ميم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غساق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ن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ذو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زيد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ذاب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ب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2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زعات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نازع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ق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ازع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ئ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ردو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افر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ازع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د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و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د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ازع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أ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و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لبث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ازع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س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ت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نس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كف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ئ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ف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احك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تبش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8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كوير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ش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ط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تكو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نفطا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در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انفط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أ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ئ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انفط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ج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ف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طمئ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.....</w:t>
        <w:tab/>
      </w:r>
      <w:r>
        <w:rPr>
          <w:szCs w:val="28"/>
          <w:rtl w:val="true"/>
          <w:lang w:eastAsia="en-US"/>
        </w:rPr>
        <w:t>الف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دخ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دخ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ن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lang w:eastAsia="en-US"/>
        </w:rPr>
        <w:t>،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6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ارق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رائ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طا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8</w:t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على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نقر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صلا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شقى</w:t>
      </w:r>
      <w:r>
        <w:rPr>
          <w:szCs w:val="28"/>
          <w:rtl w:val="true"/>
          <w:lang w:eastAsia="en-US"/>
        </w:rPr>
        <w:t>........</w:t>
        <w:tab/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2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6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ضحى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سو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ط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رضى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ضح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رح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رفع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ك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س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س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7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د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ن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ق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4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اعون</w:t>
      </w:r>
    </w:p>
    <w:p>
      <w:pPr>
        <w:pStyle w:val="PlainText"/>
        <w:ind w:left="1701" w:right="1134" w:hanging="0"/>
        <w:rPr/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من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ا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ما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كاث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ه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كاث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تكاثر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54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ث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طي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طي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طي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طين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ص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نح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ن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بت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صر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..... </w:t>
        <w:tab/>
      </w:r>
      <w:r>
        <w:rPr>
          <w:szCs w:val="28"/>
          <w:rtl w:val="true"/>
          <w:lang w:eastAsia="en-US"/>
        </w:rPr>
        <w:t>الن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سب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ستغف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...</w:t>
        <w:tab/>
      </w:r>
      <w:r>
        <w:rPr>
          <w:szCs w:val="28"/>
          <w:rtl w:val="true"/>
          <w:lang w:eastAsia="en-US"/>
        </w:rPr>
        <w:t>الن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7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د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ذ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مرأ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ا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ط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م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يد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يد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لاص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إخل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3</w:t>
      </w:r>
    </w:p>
    <w:p>
      <w:pPr>
        <w:pStyle w:val="Normal"/>
        <w:ind w:left="1701" w:right="1134" w:hanging="0"/>
        <w:jc w:val="both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10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05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.45pt;height:20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05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>
      <w:rFonts w:cs="Times New Roman"/>
      <w:sz w:val="36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rFonts w:cs="Times New Roman"/>
      <w:sz w:val="24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2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rFonts w:cs="Times New Roman"/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rFonts w:ascii="Arial" w:hAnsi="Arial" w:cs="Arial"/>
      <w:b/>
      <w:sz w:val="28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sz w:val="32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rFonts w:cs="Courier New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32"/>
    </w:rPr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32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>
      <w:sz w:val="28"/>
    </w:rPr>
  </w:style>
  <w:style w:type="character" w:styleId="WW8Num123z0">
    <w:name w:val="WW8Num123z0"/>
    <w:qFormat/>
    <w:rPr>
      <w:rFonts w:cs="Times New Roman"/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sz w:val="32"/>
    </w:rPr>
  </w:style>
  <w:style w:type="character" w:styleId="WW8Num126z0">
    <w:name w:val="WW8Num126z0"/>
    <w:qFormat/>
    <w:rPr>
      <w:rFonts w:cs="Times New Roman"/>
      <w:sz w:val="24"/>
    </w:rPr>
  </w:style>
  <w:style w:type="character" w:styleId="WW8Num127z0">
    <w:name w:val="WW8Num127z0"/>
    <w:qFormat/>
    <w:rPr>
      <w:sz w:val="32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sz w:val="36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>
      <w:sz w:val="28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sz w:val="32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32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28"/>
    </w:rPr>
  </w:style>
  <w:style w:type="character" w:styleId="WW8Num170z0">
    <w:name w:val="WW8Num170z0"/>
    <w:qFormat/>
    <w:rPr>
      <w:sz w:val="32"/>
    </w:rPr>
  </w:style>
  <w:style w:type="character" w:styleId="WW8Num171z0">
    <w:name w:val="WW8Num171z0"/>
    <w:qFormat/>
    <w:rPr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b w:val="false"/>
      <w:sz w:val="32"/>
    </w:rPr>
  </w:style>
  <w:style w:type="character" w:styleId="WW8Num175z0">
    <w:name w:val="WW8Num175z0"/>
    <w:qFormat/>
    <w:rPr>
      <w:sz w:val="28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sz w:val="36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cs="Times New Roman"/>
      <w:sz w:val="32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cs="Times New Roman"/>
      <w:sz w:val="32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28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32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rFonts w:cs="Times New Roman"/>
      <w:sz w:val="32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28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rFonts w:cs="Times New Roman"/>
      <w:sz w:val="24"/>
    </w:rPr>
  </w:style>
  <w:style w:type="character" w:styleId="WW8Num222z0">
    <w:name w:val="WW8Num222z0"/>
    <w:qFormat/>
    <w:rPr>
      <w:sz w:val="28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8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rFonts w:ascii="Times New Roman" w:hAnsi="Times New Roman" w:cs="Times New Roman"/>
      <w:sz w:val="36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24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24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28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sz w:val="28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sz w:val="32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rFonts w:cs="Times New Roman"/>
      <w:sz w:val="28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28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rFonts w:cs="Times New Roman"/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24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24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rFonts w:cs="Times New Roman"/>
      <w:sz w:val="32"/>
    </w:rPr>
  </w:style>
  <w:style w:type="character" w:styleId="WW8Num291z0">
    <w:name w:val="WW8Num291z0"/>
    <w:qFormat/>
    <w:rPr>
      <w:sz w:val="32"/>
    </w:rPr>
  </w:style>
  <w:style w:type="character" w:styleId="WW8Num292z0">
    <w:name w:val="WW8Num292z0"/>
    <w:qFormat/>
    <w:rPr>
      <w:rFonts w:cs="Times New Roman"/>
      <w:sz w:val="32"/>
    </w:rPr>
  </w:style>
  <w:style w:type="character" w:styleId="WW8Num293z0">
    <w:name w:val="WW8Num293z0"/>
    <w:qFormat/>
    <w:rPr>
      <w:sz w:val="32"/>
    </w:rPr>
  </w:style>
  <w:style w:type="character" w:styleId="WW8Num294z0">
    <w:name w:val="WW8Num29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8:45:00Z</dcterms:created>
  <dc:creator>alhadan</dc:creator>
  <dc:description/>
  <dc:language>en-US</dc:language>
  <cp:lastModifiedBy>لمن ذكر الله</cp:lastModifiedBy>
  <cp:lastPrinted>1999-06-14T00:06:00Z</cp:lastPrinted>
  <dcterms:modified xsi:type="dcterms:W3CDTF">1999-06-13T22:19:00Z</dcterms:modified>
  <cp:revision>45</cp:revision>
  <dc:subject/>
  <dc:title>الباب‏الأول‏</dc:title>
</cp:coreProperties>
</file>